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Dispozitive tehnologice-proiect, </w:t>
      </w:r>
      <w:r>
        <w:rPr>
          <w:rFonts w:cs="Arial" w:ascii="Arial" w:hAnsi="Arial"/>
          <w:i/>
          <w:iCs/>
          <w:sz w:val="22"/>
          <w:szCs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ispozitive tehnologice-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onf. dr. ing. Iordache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S II  dr. ing. Costea Aur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Tipul de evalu</w:t>
            </w:r>
            <w:r>
              <w:rPr>
                <w:rFonts w:cs="Arial" w:ascii="Arial" w:hAnsi="Arial"/>
                <w:sz w:val="18"/>
                <w:szCs w:val="20"/>
              </w:rPr>
              <w:t>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</w:rPr>
        <w:t xml:space="preserve">Timpul total </w:t>
      </w:r>
      <w:r>
        <w:rPr/>
        <w:t>estimate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"/>
        <w:gridCol w:w="35"/>
        <w:gridCol w:w="2789"/>
        <w:gridCol w:w="733"/>
        <w:gridCol w:w="585"/>
        <w:gridCol w:w="573"/>
        <w:gridCol w:w="876"/>
        <w:gridCol w:w="729"/>
        <w:gridCol w:w="584"/>
        <w:gridCol w:w="1748"/>
        <w:gridCol w:w="66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6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6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6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Organe de maşini, Procedee şi sisteme de prelucrare, Toleranţe şi control dimensional, TFP, Dispozitive tehnologice1,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  <w:lang w:val="ro-RO"/>
              </w:rPr>
              <w:t>Sala I 120 dotată cu  2 table, 7 calculatoare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4 Elaborarea proceselor tehnologice de fabricare – 1 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5 Proiectarea si exploatarea  echipamentelor de fabricare – 1 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proiectării tehnico-economice a dispozitivelor tehnologic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0" w:firstLine="142"/>
              <w:jc w:val="both"/>
              <w:rPr>
                <w:rFonts w:ascii="Arial" w:hAnsi="Arial" w:cs="Arial"/>
                <w:spacing w:val="-8"/>
                <w:sz w:val="18"/>
              </w:rPr>
            </w:pPr>
            <w:r>
              <w:rPr>
                <w:rFonts w:cs="Arial" w:ascii="Arial" w:hAnsi="Arial"/>
                <w:spacing w:val="-8"/>
                <w:sz w:val="18"/>
              </w:rPr>
              <w:t>Explicarea principiilor şi metodelor de proiectare tehnico-economică a dispozitivelor tehnologic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metodelor şi principiilor de bază ale proiectării dispozitivelor tehnologice pentru un caz dat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Dezvoltarea capacităţii de a se integra şi de a lucra în echipă şi stimularea unei gândiri şi abordări tehnologice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dorinţei de autoperfecţionare, de percepere şi înţelegere a progresului tehnic în domeniul proiectării dispozitivelor şi a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Proiec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Proiectarea unui dispozitiv de fabr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a; Studiul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variantei optime de orientare şi fixare – 6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elementelor de orientare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elementelor de ghidare sau de reglare a sculelor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mecanismului de strângere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corpului dispozitivului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elementelor de asamblare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elementelor de legătură a dispozitivului cu maşina unealtă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desenului de ansamblu al dispozitivului – 6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desenului de execuţie al unui element  nestandardizat al dispozitivului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Proiectarea unui dispozitiv de contro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bilirea şi proiectarea elementelor de materializare a bazelor de referinţă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forţelor de fixare, alegerea ţi proiectarea elementelor de fixare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egerea aparatului, mijlocului de măsurare – 2 o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celorlalte elemente – 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etaloanelor şi a erorilor de măsurare – 2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ansamblului dispozitivului – 4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1637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Iordache M., Costea A. Babă Al. Metode de calcul şi modele matematice pentru optimizarea proiectării dispozitivelor, Editura Universităţii din Piteşti, 2016, ISBN  978-606-560-477-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Iordache M., Ungureanu I., Dispozitive tehnologice, Editura Universităţii din Piteşti, 201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 Tache V., s. a. Dispozitive pentru maşini-unelte, Editura Tehnică, Bucureşti, 199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Tache V., s. a. – Elemente de proiectare a dispozitivelor pentru maşini-unelte, Editura Tehnică, Bucureşti, 198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Picoş C., s. a. – Proiectarea tehnologiilor de prelucrare mecanica prin aşchiere, vol. 1 şi 2, Editura Universitas, Chişinău, 1992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. Sturzu A. Bazele proiectării dispozitivelor de control. Editura Tehnică, Bucureşti, 1977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7.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Niţu E. (coord.), Iordache M. ş.a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Elemente specifice proceselor de fabricaţie pentru piesele de automobil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roup Renault, 201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, IPad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Timişoara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Proie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Ritmicitatea lucrulu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ntinutul proie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Corectitudine des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Susţinerea proiectulu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Înregistrare ritmicit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a conţinutulu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a desenelor de ansamblu şi de execu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laborarea proiectului unui dispozitiv de fabricare şi a unui dispozitiv de control de complexitate scăzută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proiect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 dr. ing. Iordache Monica</w:t>
        <w:tab/>
      </w:r>
      <w:r>
        <w:rPr>
          <w:rFonts w:cs="Arial" w:ascii="Arial" w:hAnsi="Arial"/>
          <w:sz w:val="18"/>
          <w:szCs w:val="20"/>
          <w:lang w:val="pt-BR"/>
        </w:rPr>
        <w:t>CS II  dr. ing. Costea Aurel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</w:t>
      </w: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ş.l. dr. ing. Anghel Daniel-Constantin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01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54:00Z</dcterms:created>
  <dc:creator>User</dc:creator>
  <dc:description/>
  <cp:keywords/>
  <dc:language>en-US</dc:language>
  <cp:lastModifiedBy>Monica Iordache</cp:lastModifiedBy>
  <cp:lastPrinted>2016-11-11T08:45:00Z</cp:lastPrinted>
  <dcterms:modified xsi:type="dcterms:W3CDTF">2017-10-04T11:16:00Z</dcterms:modified>
  <cp:revision>13</cp:revision>
  <dc:subject/>
  <dc:title>UNIVERSITATEA DIN PITEŞTI</dc:title>
</cp:coreProperties>
</file>